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Na podlagi tretjega odstavka 14. člena Zakona o stvarnem premoženju države in samoupravnih lokalnih skupnosti (Uradni list RS, št. 86/10, 75/12, 47/13 – ZDU-1G, 50/14, 90/14 – ZDU-1I, 14/15 – ZUUJFO in 76/15) in 17. člena Statuta Občine Kidričevo (Uradni list RS, št. 10/04, 58/05 in Uradno glasilo slovenskih občin, št. 20/11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Cs w:val="24"/>
        </w:rPr>
        <w:t xml:space="preserve">S K L E P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proda sledeče nepremičnine za ceno: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V Agrarni skupnosti Spodnja Polskava in v Agrarni skupnosti Gaj: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V agrarni skupnosti Spodnja Polskava: parc. št. 758, k.o. (432) Spodnja Polskava, zemljišče v izmeri 4.340,0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do 2/176 celote, 0,20 EUR/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 xml:space="preserve"> in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V agrarni skupnosti Gaj: parc. št. 995, k.o. (2661) Gaj, zemljišče v izmeri 6.891,0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do 1910/1212816 celote, 2,00 EUR/m</w:t>
      </w:r>
      <w:r>
        <w:rPr>
          <w:rFonts w:cs="Garamond" w:ascii="Garamond" w:hAnsi="Garamond"/>
          <w:szCs w:val="24"/>
          <w:vertAlign w:val="superscript"/>
        </w:rPr>
        <w:t>2</w:t>
      </w:r>
    </w:p>
    <w:p>
      <w:pPr>
        <w:pStyle w:val="Normal"/>
        <w:ind w:left="72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vedeni parceli oz. svoja lastniška deleža na njih, proda občina Kidričevo skupaj, tj. v paketu.</w:t>
      </w:r>
    </w:p>
    <w:p>
      <w:pPr>
        <w:pStyle w:val="Normal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V katastrski občini Spodnje Jablane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arc. št. 888, k.o. (432) Spodnje Jablane, zemljišče v skupni izmeri 6.13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do 1/2 celote, 2,00 EUR/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V Agrarni skupnosti Mihovce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>parc. št. 1158, k.o. (428) Mihovce, zemljišče v skupni izmeri 4.897,0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 xml:space="preserve"> do 1/52 celote, 2,00 EUR/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</w:t>
      </w:r>
    </w:p>
    <w:p>
      <w:pPr>
        <w:pStyle w:val="Normal"/>
        <w:ind w:left="72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V katastrski občini Lovrenc na Dravskem polju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arc. št. 1401, k.o. (425) Lovrenc na Dravskem polju, zemljišče v izmeri 132,0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do 1/1 (do celote), 2,00 EUR/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.</w:t>
      </w:r>
    </w:p>
    <w:p>
      <w:pPr>
        <w:pStyle w:val="Normal"/>
        <w:ind w:left="72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V katastrski občini Župečja vas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arc. št. 861/56, k.o. (426) Župečja vas, zemljišče v izmeri 4.004,0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do 1/1 (do celote), 2,00 EUR/m</w:t>
      </w:r>
      <w:r>
        <w:rPr>
          <w:rFonts w:cs="Garamond" w:ascii="Garamond" w:hAnsi="Garamond"/>
          <w:szCs w:val="24"/>
          <w:vertAlign w:val="superscript"/>
        </w:rPr>
        <w:t xml:space="preserve">2 </w:t>
      </w:r>
      <w:r>
        <w:rPr>
          <w:rFonts w:cs="Garamond" w:ascii="Garamond" w:hAnsi="Garamond"/>
          <w:szCs w:val="24"/>
        </w:rPr>
        <w:t>za kmetijski del in 0,20 EUR/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 xml:space="preserve"> za gozdni del in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>parc. št. 861/57, k.o. (426) Župečja vas, zemljišče v skupni izmeri 11.128,0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do 43/100 celote, 2,00 EUR/m</w:t>
      </w:r>
      <w:r>
        <w:rPr>
          <w:rFonts w:cs="Garamond" w:ascii="Garamond" w:hAnsi="Garamond"/>
          <w:szCs w:val="24"/>
          <w:vertAlign w:val="superscript"/>
        </w:rPr>
        <w:t xml:space="preserve">2 </w:t>
      </w:r>
      <w:r>
        <w:rPr>
          <w:rFonts w:cs="Garamond" w:ascii="Garamond" w:hAnsi="Garamond"/>
          <w:szCs w:val="24"/>
        </w:rPr>
        <w:t>za kmetijski del in 0,20 EUR/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 xml:space="preserve"> za gozdni del.</w:t>
      </w:r>
    </w:p>
    <w:p>
      <w:pPr>
        <w:pStyle w:val="Normal"/>
        <w:ind w:left="72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Navedeni parceli oz. svoja lastniška deleža na njih, proda občina Kidričevo skupaj, tj. v paketu </w:t>
      </w:r>
    </w:p>
    <w:p>
      <w:pPr>
        <w:pStyle w:val="Normal"/>
        <w:ind w:left="72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n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V katastrski občini Gerečja vas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arc. št. 57, k.o. (394) Gerečja vas, zemljišče v izmeri 1.642,0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do 1/1 (do celote), 2,00 EUR/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V predlogu sklepa navedenih nepremičnin Občina Kidričevo trajno ne potrebuje. V skladu s 4. členom Zakona o stvarnem premoženju države in samoupravnih lokalnih skupnosti (Uradni list RS, št. 86/10, 75/12, 47/13 – ZDU-1G, 50/14, 90/14 – ZDU-1I, 14/15 – ZUUJFO in 76/15; v nadaljevanju ZSPDSLS) je treba stvarno premoženje samoupravnih lokalnih skupnosti, ki ga noben upravljavec trajno ne potrebuje za opravljanje svojih nalog, prodati ali z oddajo v najem ali na drug ustrezen način zagotoviti njegovo gospodarno rab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Marec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32:00Z</dcterms:created>
  <dc:creator>Valerija HORVAT</dc:creator>
  <dc:description/>
  <cp:keywords/>
  <dc:language>en-US</dc:language>
  <cp:lastModifiedBy>Zdenka Frank</cp:lastModifiedBy>
  <cp:lastPrinted>2021-03-17T11:29:00Z</cp:lastPrinted>
  <dcterms:modified xsi:type="dcterms:W3CDTF">2021-03-17T10:32:00Z</dcterms:modified>
  <cp:revision>2</cp:revision>
  <dc:subject/>
  <dc:title>Na podlagi tretjega odstavka 14</dc:title>
</cp:coreProperties>
</file>